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Приложение №1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  <w:lang w:val="ru-RU"/>
        </w:rPr>
        <w:t>к Дополнительному соглашению №11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>Приложение №</w:t>
      </w:r>
      <w:r>
        <w:rPr>
          <w:sz w:val="24"/>
          <w:szCs w:val="22"/>
          <w:lang w:val="ru-RU"/>
        </w:rPr>
        <w:t>41</w:t>
      </w:r>
      <w:r>
        <w:rPr>
          <w:sz w:val="24"/>
          <w:szCs w:val="22"/>
        </w:rPr>
        <w:t xml:space="preserve"> 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</w:rPr>
        <w:t xml:space="preserve">к Тарифному соглашению </w:t>
      </w:r>
      <w:r>
        <w:rPr>
          <w:sz w:val="24"/>
          <w:szCs w:val="22"/>
          <w:lang w:val="ru-RU"/>
        </w:rPr>
        <w:t>на 2025 год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>на оплату законченного случая профилактических медицинских осмотро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несовершеннолетних </w:t>
      </w:r>
      <w:r>
        <w:rPr>
          <w:szCs w:val="28"/>
          <w:lang w:val="ru-RU"/>
        </w:rPr>
        <w:t>с 1 ноября 2025 года</w:t>
      </w:r>
    </w:p>
    <w:p>
      <w:pPr>
        <w:pStyle w:val="22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51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(руб.)</w:t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 новорожд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91,0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42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0,0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31,0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год 3 месяц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од 6 месяце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1,0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85,0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1,0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6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588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1,0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л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40,0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2"/>
        <w:ind w:left="720" w:hanging="0"/>
        <w:rPr/>
      </w:pPr>
      <w:r>
        <w:rPr>
          <w:sz w:val="24"/>
          <w:lang w:val="ru-RU"/>
        </w:rPr>
        <w:t>*Тарифы применяются как для мальчиков, так и для девочек.</w:t>
      </w:r>
    </w:p>
    <w:p>
      <w:pPr>
        <w:pStyle w:val="22"/>
        <w:ind w:left="72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37"/>
        <w:gridCol w:w="5627"/>
        <w:gridCol w:w="1357"/>
      </w:tblGrid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услуги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ем (осмотр, консультация), исследование, иное медицинское мероприяти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>
          <w:trHeight w:val="92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31.002, В04.031.004, В04.02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педиатра, врача-педиатра участкового, врача общей практики (семейного врача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3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невр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хирур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9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фтальм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8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ториноларинг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травматолога-ортопе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64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 врача-стоматолога детского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01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акушера-гинек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3.004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детского уролога-андр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8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эндокрин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16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ьтразвуковое исследование органов брюшной полости (комплексное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8.002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04.001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ьтразвуковое исследование тазобедренного сустава с двух сторо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10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3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сон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моч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2.26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фтальмоскопия в условиях мидриаз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25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следование вызванной отоакустической эмиссии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9.05.026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уровня холестерина в крови экспресс методом с использованием тест-полосок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A12.25.004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Аудиологический скрининг (исследование слуха у новорожденного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50</w:t>
            </w:r>
          </w:p>
        </w:tc>
      </w:tr>
    </w:tbl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&lt;*&gt; Медицинский осмотр врача - детского уролога-андролога проходят мальчики, врача-акушера-гинеколога – девочки. </w:t>
      </w:r>
    </w:p>
    <w:p>
      <w:pPr>
        <w:pStyle w:val="22"/>
        <w:ind w:left="720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Jsdocmark">
    <w:name w:val="js-doc-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5:44:00Z</dcterms:created>
  <dc:creator>Малова</dc:creator>
  <dc:description/>
  <cp:keywords/>
  <dc:language>en-US</dc:language>
  <cp:lastModifiedBy>Онермаа Монгуш</cp:lastModifiedBy>
  <cp:lastPrinted>2021-01-25T18:58:00Z</cp:lastPrinted>
  <dcterms:modified xsi:type="dcterms:W3CDTF">2025-11-28T05:49:00Z</dcterms:modified>
  <cp:revision>3</cp:revision>
  <dc:subject/>
  <dc:title>ТЫВА</dc:title>
</cp:coreProperties>
</file>